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1761002835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310872005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