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464298673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1560108377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1066138947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996797034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1375149938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970755211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450082310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592890236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828220522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1498124019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1486944804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1726251489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855035890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361629249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