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1712928802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1965229880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1541079203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1072481389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1873747587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523885423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1161849710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958763602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1012400456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18881236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1524620879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975945075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210185458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1401547342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