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424674997"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1660354661"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1101052495"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397532391"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281056657"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1963854916"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1151524227"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1719890283"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456302994"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