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679433525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270821380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1970304192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766451062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696562002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