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Do Now: Write an explanation what was done to get from each step in solving the equation to the next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QUATION STEP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XPLANATIO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1095375" cy="190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189" r="-3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981075" cy="1905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7" t="-189" r="-3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657225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5" t="-189" r="-5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495300" cy="1905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3" t="-189" r="-73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333375" cy="1905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8" t="-189" r="-108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37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ve the equation </w:t>
      </w:r>
      <w:r>
        <w:rPr>
          <w:b/>
        </w:rPr>
        <w:t xml:space="preserve">AND </w:t>
      </w:r>
      <w:r>
        <w:rPr/>
        <w:t>explain each step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QUATIO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XPLANATIO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733425" cy="1905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9" t="-189" r="-49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lve the equation </w:t>
      </w:r>
      <w:r>
        <w:rPr>
          <w:b/>
        </w:rPr>
        <w:t xml:space="preserve">AND </w:t>
      </w:r>
      <w:r>
        <w:rPr/>
        <w:t>explain each step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QUATIO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XPLANATIO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657225" cy="3143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5" t="-115" r="-5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Definitions or Postulates For Proofs</w:t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3005"/>
        <w:gridCol w:w="3005"/>
      </w:tblGrid>
      <w:tr>
        <w:trPr>
          <w:trHeight w:val="38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haroni"/>
                <w:b/>
                <w:b/>
              </w:rPr>
            </w:pPr>
            <w:r>
              <w:rPr>
                <w:rFonts w:cs="Aharoni"/>
                <w:b/>
              </w:rPr>
              <w:t>PROPERT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CRIPTION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otes/Hints/ etc.</w:t>
            </w:r>
          </w:p>
        </w:tc>
      </w:tr>
      <w:tr>
        <w:trPr>
          <w:trHeight w:val="38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PERTIES OF EQUALIT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ddition Property of Equalit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btraction Property of Equalit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ultiplication Property of Equalit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vision Property of Equalit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bstitution Property of Equalit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stributive Property of Equalit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flexive Property of Equalit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nsitive Property of Equalit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ymmetric Property of Equality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00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PERTIES OF CONGRUENC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finition of Congruenc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flexive Property of Congruenc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ymmetric Property of Congruenc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nsitive Property of Congruenc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2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egment and Angle Propertie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gment Addition Postulat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gle Addition Postulat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finition of a Midpoint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finition of an Angle Bisector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finition of Complementary Angle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finition of Supplementary Angle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inear Pair Postulate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ight Angle Congruence Theore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gruent Supplements Theore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ngruent Complements Theore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88" w:hRule="atLeast"/>
        </w:trPr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ertical Angles Theorem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9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rFonts w:ascii="Cambria" w:hAnsi="Cambria" w:cs="Cambria"/>
        <w:b/>
        <w:b/>
      </w:rPr>
    </w:pPr>
    <w:r>
      <w:rPr>
        <w:rFonts w:cs="Cambria" w:ascii="Cambria" w:hAnsi="Cambria"/>
        <w:b/>
      </w:rPr>
      <w:t xml:space="preserve">Gibbons Geometry </w:t>
      <w:tab/>
      <w:tab/>
      <w:tab/>
      <w:t>1</w:t>
      <w:tab/>
    </w:r>
  </w:p>
  <w:p>
    <w:pPr>
      <w:pStyle w:val="Header"/>
      <w:spacing w:lineRule="auto" w:line="360"/>
      <w:rPr>
        <w:rFonts w:ascii="Cambria" w:hAnsi="Cambria" w:cs="Cambria"/>
        <w:b/>
        <w:b/>
      </w:rPr>
    </w:pPr>
    <w:r>
      <w:rPr>
        <w:rFonts w:cs="Cambria" w:ascii="Cambria" w:hAnsi="Cambria"/>
        <w:b/>
      </w:rPr>
      <w:t>Intro to Proofs</w:t>
      <w:tab/>
      <w:tab/>
      <w:t>Name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8:21:00Z</dcterms:created>
  <dc:creator>mpstech</dc:creator>
  <dc:description/>
  <dc:language>en-US</dc:language>
  <cp:lastModifiedBy>mpstech</cp:lastModifiedBy>
  <cp:lastPrinted>2013-09-27T08:32:00Z</cp:lastPrinted>
  <dcterms:modified xsi:type="dcterms:W3CDTF">2013-09-27T18:21:00Z</dcterms:modified>
  <cp:revision>2</cp:revision>
  <dc:subject/>
  <dc:title/>
</cp:coreProperties>
</file>